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ické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4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4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2 73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16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6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7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9 43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7 670,00</w:t>
        <w:tab/>
        <w:t>38 3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 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6 55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5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a MŠ Chlebovice -  neinv. dotace z OP JAK-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a MŠ Chlebovice -  neinv. dotace z OP JAK-ČR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 IROP - 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 neinv. dotace z IROP - 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 - 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 - 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33 13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 - ZŠ a MŠ Lískovec -  inv. dotace z IROP -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 inv. dotace z IROP - 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9 - ZŠ Pionýrů 400 - inv. dotace z IROP -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8 - ZŠ Pionýrů 400 - inv. dotace z IROP - 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37 707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9 774,00</w:t>
        <w:tab/>
        <w:t>37 707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 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48 301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62 19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–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3.2025   Čas:</w:t>
          </w:r>
          <w:r>
            <w:rPr>
              <w:rFonts w:cs="Arial" w:ascii="Arial" w:hAnsi="Arial"/>
            </w:rPr>
            <w:t>06:29:4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6:00Z</dcterms:created>
  <dc:creator>Pšenička Jiří</dc:creator>
  <dc:description/>
  <cp:keywords/>
  <dc:language>en-US</dc:language>
  <cp:lastModifiedBy>Ilona Oborná</cp:lastModifiedBy>
  <dcterms:modified xsi:type="dcterms:W3CDTF">2025-03-13T06:38:00Z</dcterms:modified>
  <cp:revision>4</cp:revision>
  <dc:subject/>
  <dc:title/>
</cp:coreProperties>
</file>